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8625</wp:posOffset>
            </wp:positionH>
            <wp:positionV relativeFrom="paragraph">
              <wp:posOffset>-803275</wp:posOffset>
            </wp:positionV>
            <wp:extent cx="3434715" cy="34340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5" t="20303" r="7735" b="3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align>bottom</wp:align>
                </wp:positionV>
                <wp:extent cx="3314700" cy="28575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72pt" to="242.95pt,152.95pt" stroked="t" o:allowincell="f" style="position:absolute;flip:y;mso-position-vertical:bottom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align>bottom</wp:align>
                </wp:positionV>
                <wp:extent cx="3543300" cy="27432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72pt" to="521.95pt,143.95pt" stroked="t" o:allowincell="f" style="position:absolute;mso-position-vertical:bottom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align>bottom</wp:align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6.5pt" to="-0.05pt,11.45pt" stroked="t" o:allowincell="f" style="position:absolute;mso-position-vertical:bottom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align>bottom</wp:align>
                </wp:positionV>
                <wp:extent cx="3086100" cy="25146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2pt" to="242.95pt,125.95pt" stroked="t" o:allowincell="f" style="position:absolute;flip:y;mso-position-vertical:bottom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align>bottom</wp:align>
                </wp:positionV>
                <wp:extent cx="3200400" cy="2400300"/>
                <wp:effectExtent l="3175" t="4445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72pt" to="494.95pt,116.95pt" stroked="t" o:allowincell="f" style="position:absolute;mso-position-vertical:bottom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align>bottom</wp:align>
                </wp:positionV>
                <wp:extent cx="342900" cy="2286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6.5pt" to="521.95pt,11.45pt" stroked="t" o:allowincell="f" style="position:absolute;flip:y;mso-position-vertical:bottom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91795</wp:posOffset>
                </wp:positionH>
                <wp:positionV relativeFrom="paragraph">
                  <wp:align>bottom</wp:align>
                </wp:positionV>
                <wp:extent cx="5593080" cy="212090"/>
                <wp:effectExtent l="5080" t="254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96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8" h="334">
                              <a:moveTo>
                                <a:pt x="0" y="173"/>
                              </a:moveTo>
                              <a:cubicBezTo>
                                <a:pt x="155" y="328"/>
                                <a:pt x="40" y="250"/>
                                <a:pt x="412" y="229"/>
                              </a:cubicBezTo>
                              <a:cubicBezTo>
                                <a:pt x="424" y="210"/>
                                <a:pt x="427" y="173"/>
                                <a:pt x="449" y="173"/>
                              </a:cubicBezTo>
                              <a:cubicBezTo>
                                <a:pt x="469" y="173"/>
                                <a:pt x="459" y="211"/>
                                <a:pt x="468" y="229"/>
                              </a:cubicBezTo>
                              <a:cubicBezTo>
                                <a:pt x="499" y="292"/>
                                <a:pt x="504" y="285"/>
                                <a:pt x="561" y="322"/>
                              </a:cubicBezTo>
                              <a:cubicBezTo>
                                <a:pt x="698" y="316"/>
                                <a:pt x="839" y="334"/>
                                <a:pt x="973" y="304"/>
                              </a:cubicBezTo>
                              <a:cubicBezTo>
                                <a:pt x="1016" y="294"/>
                                <a:pt x="1035" y="241"/>
                                <a:pt x="1066" y="210"/>
                              </a:cubicBezTo>
                              <a:cubicBezTo>
                                <a:pt x="1080" y="196"/>
                                <a:pt x="1103" y="198"/>
                                <a:pt x="1122" y="192"/>
                              </a:cubicBezTo>
                              <a:cubicBezTo>
                                <a:pt x="1233" y="229"/>
                                <a:pt x="1322" y="250"/>
                                <a:pt x="1440" y="266"/>
                              </a:cubicBezTo>
                              <a:cubicBezTo>
                                <a:pt x="1565" y="260"/>
                                <a:pt x="1690" y="265"/>
                                <a:pt x="1814" y="248"/>
                              </a:cubicBezTo>
                              <a:cubicBezTo>
                                <a:pt x="1832" y="246"/>
                                <a:pt x="1838" y="221"/>
                                <a:pt x="1852" y="210"/>
                              </a:cubicBezTo>
                              <a:cubicBezTo>
                                <a:pt x="1904" y="168"/>
                                <a:pt x="1965" y="154"/>
                                <a:pt x="2020" y="117"/>
                              </a:cubicBezTo>
                              <a:cubicBezTo>
                                <a:pt x="2026" y="148"/>
                                <a:pt x="2021" y="184"/>
                                <a:pt x="2039" y="210"/>
                              </a:cubicBezTo>
                              <a:cubicBezTo>
                                <a:pt x="2050" y="226"/>
                                <a:pt x="2075" y="226"/>
                                <a:pt x="2095" y="229"/>
                              </a:cubicBezTo>
                              <a:cubicBezTo>
                                <a:pt x="2163" y="239"/>
                                <a:pt x="2232" y="242"/>
                                <a:pt x="2300" y="248"/>
                              </a:cubicBezTo>
                              <a:cubicBezTo>
                                <a:pt x="2429" y="289"/>
                                <a:pt x="2566" y="272"/>
                                <a:pt x="2693" y="229"/>
                              </a:cubicBezTo>
                              <a:cubicBezTo>
                                <a:pt x="2699" y="204"/>
                                <a:pt x="2688" y="162"/>
                                <a:pt x="2712" y="154"/>
                              </a:cubicBezTo>
                              <a:cubicBezTo>
                                <a:pt x="2733" y="147"/>
                                <a:pt x="2735" y="193"/>
                                <a:pt x="2749" y="210"/>
                              </a:cubicBezTo>
                              <a:cubicBezTo>
                                <a:pt x="2787" y="257"/>
                                <a:pt x="2785" y="247"/>
                                <a:pt x="2843" y="266"/>
                              </a:cubicBezTo>
                              <a:cubicBezTo>
                                <a:pt x="3068" y="255"/>
                                <a:pt x="3219" y="305"/>
                                <a:pt x="3366" y="154"/>
                              </a:cubicBezTo>
                              <a:cubicBezTo>
                                <a:pt x="3515" y="205"/>
                                <a:pt x="3341" y="129"/>
                                <a:pt x="3441" y="229"/>
                              </a:cubicBezTo>
                              <a:cubicBezTo>
                                <a:pt x="3455" y="243"/>
                                <a:pt x="3478" y="245"/>
                                <a:pt x="3497" y="248"/>
                              </a:cubicBezTo>
                              <a:cubicBezTo>
                                <a:pt x="3559" y="257"/>
                                <a:pt x="3622" y="260"/>
                                <a:pt x="3684" y="266"/>
                              </a:cubicBezTo>
                              <a:cubicBezTo>
                                <a:pt x="3771" y="260"/>
                                <a:pt x="3860" y="264"/>
                                <a:pt x="3946" y="248"/>
                              </a:cubicBezTo>
                              <a:cubicBezTo>
                                <a:pt x="3964" y="245"/>
                                <a:pt x="3969" y="219"/>
                                <a:pt x="3984" y="210"/>
                              </a:cubicBezTo>
                              <a:cubicBezTo>
                                <a:pt x="4001" y="200"/>
                                <a:pt x="4021" y="198"/>
                                <a:pt x="4040" y="192"/>
                              </a:cubicBezTo>
                              <a:cubicBezTo>
                                <a:pt x="4311" y="244"/>
                                <a:pt x="4575" y="236"/>
                                <a:pt x="4769" y="42"/>
                              </a:cubicBezTo>
                              <a:cubicBezTo>
                                <a:pt x="4781" y="61"/>
                                <a:pt x="4791" y="81"/>
                                <a:pt x="4806" y="98"/>
                              </a:cubicBezTo>
                              <a:cubicBezTo>
                                <a:pt x="4829" y="125"/>
                                <a:pt x="4881" y="173"/>
                                <a:pt x="4881" y="173"/>
                              </a:cubicBezTo>
                              <a:cubicBezTo>
                                <a:pt x="5024" y="167"/>
                                <a:pt x="5170" y="178"/>
                                <a:pt x="5311" y="154"/>
                              </a:cubicBezTo>
                              <a:cubicBezTo>
                                <a:pt x="5356" y="146"/>
                                <a:pt x="5386" y="104"/>
                                <a:pt x="5424" y="79"/>
                              </a:cubicBezTo>
                              <a:cubicBezTo>
                                <a:pt x="5443" y="67"/>
                                <a:pt x="5480" y="42"/>
                                <a:pt x="5480" y="42"/>
                              </a:cubicBezTo>
                              <a:cubicBezTo>
                                <a:pt x="5627" y="265"/>
                                <a:pt x="5822" y="127"/>
                                <a:pt x="6134" y="117"/>
                              </a:cubicBezTo>
                              <a:cubicBezTo>
                                <a:pt x="6210" y="98"/>
                                <a:pt x="6250" y="66"/>
                                <a:pt x="6321" y="42"/>
                              </a:cubicBezTo>
                              <a:cubicBezTo>
                                <a:pt x="6437" y="59"/>
                                <a:pt x="6541" y="83"/>
                                <a:pt x="6658" y="98"/>
                              </a:cubicBezTo>
                              <a:cubicBezTo>
                                <a:pt x="6879" y="79"/>
                                <a:pt x="7046" y="55"/>
                                <a:pt x="7275" y="42"/>
                              </a:cubicBezTo>
                              <a:cubicBezTo>
                                <a:pt x="7294" y="30"/>
                                <a:pt x="7309" y="0"/>
                                <a:pt x="7331" y="5"/>
                              </a:cubicBezTo>
                              <a:cubicBezTo>
                                <a:pt x="7350" y="10"/>
                                <a:pt x="7341" y="43"/>
                                <a:pt x="7350" y="61"/>
                              </a:cubicBezTo>
                              <a:cubicBezTo>
                                <a:pt x="7384" y="129"/>
                                <a:pt x="7378" y="114"/>
                                <a:pt x="7443" y="135"/>
                              </a:cubicBezTo>
                              <a:cubicBezTo>
                                <a:pt x="7490" y="182"/>
                                <a:pt x="7530" y="208"/>
                                <a:pt x="7593" y="229"/>
                              </a:cubicBezTo>
                              <a:cubicBezTo>
                                <a:pt x="7705" y="223"/>
                                <a:pt x="7818" y="227"/>
                                <a:pt x="7929" y="210"/>
                              </a:cubicBezTo>
                              <a:cubicBezTo>
                                <a:pt x="7969" y="204"/>
                                <a:pt x="7975" y="140"/>
                                <a:pt x="7986" y="117"/>
                              </a:cubicBezTo>
                              <a:cubicBezTo>
                                <a:pt x="8009" y="70"/>
                                <a:pt x="8026" y="58"/>
                                <a:pt x="8060" y="23"/>
                              </a:cubicBezTo>
                              <a:cubicBezTo>
                                <a:pt x="8098" y="36"/>
                                <a:pt x="8140" y="39"/>
                                <a:pt x="8173" y="61"/>
                              </a:cubicBezTo>
                              <a:cubicBezTo>
                                <a:pt x="8210" y="86"/>
                                <a:pt x="8285" y="135"/>
                                <a:pt x="8285" y="135"/>
                              </a:cubicBezTo>
                              <a:cubicBezTo>
                                <a:pt x="8391" y="129"/>
                                <a:pt x="8497" y="127"/>
                                <a:pt x="8603" y="117"/>
                              </a:cubicBezTo>
                              <a:cubicBezTo>
                                <a:pt x="8732" y="104"/>
                                <a:pt x="8584" y="94"/>
                                <a:pt x="8715" y="61"/>
                              </a:cubicBezTo>
                              <a:cubicBezTo>
                                <a:pt x="8745" y="54"/>
                                <a:pt x="8777" y="61"/>
                                <a:pt x="8808" y="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8,334" path="m0,173c155,328,40,250,412,229c424,210,427,173,449,173c469,173,459,211,468,229c499,292,504,285,561,322c698,316,839,334,973,304c1016,294,1035,241,1066,210c1080,196,1103,198,1122,192c1233,229,1322,250,1440,266c1565,260,1690,265,1814,248c1832,246,1838,221,1852,210c1904,168,1965,154,2020,117c2026,148,2021,184,2039,210c2050,226,2075,226,2095,229c2163,239,2232,242,2300,248c2429,289,2566,272,2693,229c2699,204,2688,162,2712,154c2733,147,2735,193,2749,210c2787,257,2785,247,2843,266c3068,255,3219,305,3366,154c3515,205,3341,129,3441,229c3455,243,3478,245,3497,248c3559,257,3622,260,3684,266c3771,260,3860,264,3946,248c3964,245,3969,219,3984,210c4001,200,4021,198,4040,192c4311,244,4575,236,4769,42c4781,61,4791,81,4806,98c4829,125,4881,173,4881,173c5024,167,5170,178,5311,154c5356,146,5386,104,5424,79c5443,67,5480,42,5480,42c5627,265,5822,127,6134,117c6210,98,6250,66,6321,42c6437,59,6541,83,6658,98c6879,79,7046,55,7275,42c7294,30,7309,0,7331,5c7350,10,7341,43,7350,61c7384,129,7378,114,7443,135c7490,182,7530,208,7593,229c7705,223,7818,227,7929,210c7969,204,7975,140,7986,117c8009,70,8026,58,8060,23c8098,36,8140,39,8173,61c8210,86,8285,135,8285,135c8391,129,8497,127,8603,117c8732,104,8584,94,8715,61c8745,54,8777,61,8808,61e" stroked="t" o:allowincell="f" style="position:absolute;margin-left:30.85pt;margin-top:-5.2pt;width:440.35pt;height:16.65pt;mso-wrap-style:none;v-text-anchor:middle;mso-position-vertical:bottom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align>bottom</wp:align>
                </wp:positionV>
                <wp:extent cx="0" cy="5486400"/>
                <wp:effectExtent l="0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72pt" to="18pt,359.95pt" stroked="f" o:allowincell="f" style="position:absolute;mso-position-vertical:bottom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align>bottom</wp:align>
                </wp:positionV>
                <wp:extent cx="0" cy="5486400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72pt" to="18pt,359.95pt" stroked="f" o:allowincell="f" style="position:absolute;mso-position-vertical:bottom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1600200" cy="11430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65" t="12352" r="7095" b="10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J Blocks" w:hAnsi="DJ Blocks" w:cs="DJ Blocks"/>
          <w:color w:val="000000"/>
          <w:sz w:val="144"/>
          <w:szCs w:val="144"/>
          <w:lang w:val="en-US" w:eastAsia="en-US"/>
        </w:rPr>
      </w:pPr>
      <w:r>
        <w:rPr>
          <w:rFonts w:cs="DJ Blocks" w:ascii="DJ Blocks" w:hAnsi="DJ Blocks"/>
          <w:color w:val="000000"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8750</wp:posOffset>
            </wp:positionH>
            <wp:positionV relativeFrom="paragraph">
              <wp:posOffset>407670</wp:posOffset>
            </wp:positionV>
            <wp:extent cx="2569845" cy="290766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4" t="13573" r="16875" b="5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J Blocks" w:hAnsi="DJ Blocks" w:cs="DJ Blocks"/>
          <w:color w:val="000000"/>
          <w:sz w:val="144"/>
          <w:szCs w:val="144"/>
          <w:lang w:val="en-US" w:eastAsia="en-US"/>
        </w:rPr>
      </w:pPr>
      <w:r>
        <w:rPr>
          <w:rFonts w:cs="DJ Blocks" w:ascii="DJ Blocks" w:hAnsi="DJ Blocks"/>
          <w:color w:val="000000"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538480</wp:posOffset>
            </wp:positionV>
            <wp:extent cx="1143000" cy="89852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68" t="7478" r="11737" b="1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J Blocks" w:hAnsi="DJ Blocks" w:cs="DJ Blocks"/>
          <w:color w:val="000000"/>
          <w:sz w:val="144"/>
          <w:szCs w:val="144"/>
        </w:rPr>
      </w:pPr>
      <w:r>
        <w:rPr>
          <w:rFonts w:cs="DJ Blocks" w:ascii="DJ Blocks" w:hAnsi="DJ Blocks"/>
          <w:color w:val="000000"/>
          <w:sz w:val="144"/>
          <w:szCs w:val="144"/>
        </w:rPr>
      </w:r>
    </w:p>
    <w:p>
      <w:pPr>
        <w:pStyle w:val="Normal"/>
        <w:rPr>
          <w:rFonts w:ascii="DJ Blocks" w:hAnsi="DJ Blocks" w:cs="DJ Blocks"/>
          <w:color w:val="000000"/>
          <w:sz w:val="144"/>
          <w:szCs w:val="144"/>
          <w:lang w:val="en-US" w:eastAsia="en-US"/>
        </w:rPr>
      </w:pPr>
      <w:r>
        <w:rPr>
          <w:rFonts w:cs="DJ Blocks" w:ascii="DJ Blocks" w:hAnsi="DJ Blocks"/>
          <w:color w:val="000000"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307340</wp:posOffset>
            </wp:positionV>
            <wp:extent cx="2057400" cy="11430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5478" r="3832" b="12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650240</wp:posOffset>
            </wp:positionV>
            <wp:extent cx="914400" cy="67056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14521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J Blocks" w:hAnsi="DJ Blocks" w:cs="DJ Blocks"/>
          <w:color w:val="000000"/>
          <w:sz w:val="144"/>
          <w:szCs w:val="144"/>
          <w:lang w:val="en-US" w:eastAsia="en-US"/>
        </w:rPr>
      </w:pPr>
      <w:r>
        <w:rPr>
          <w:rFonts w:cs="DJ Blocks" w:ascii="DJ Blocks" w:hAnsi="DJ Blocks"/>
          <w:color w:val="000000"/>
          <w:sz w:val="144"/>
          <w:szCs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align>bottom</wp:align>
                </wp:positionV>
                <wp:extent cx="114300" cy="2286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0pt" to="44.95pt,97.95pt" stroked="t" o:allowincell="f" style="position:absolute;flip:x;mso-position-vertical:bottom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DJ Blocks" w:hAnsi="DJ Blocks" w:cs="DJ Blocks"/>
          <w:color w:val="000000"/>
          <w:sz w:val="24"/>
          <w:szCs w:val="24"/>
        </w:rPr>
      </w:pPr>
      <w:r>
        <w:rPr>
          <w:rFonts w:cs="DJ Blocks" w:ascii="DJ Blocks" w:hAnsi="DJ Blocks"/>
          <w:color w:val="000000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p>
      <w:pPr>
        <w:pStyle w:val="Normal"/>
        <w:rPr>
          <w:rFonts w:ascii="DJ Blocks" w:hAnsi="DJ Blocks" w:cs="DJ Blocks"/>
          <w:sz w:val="24"/>
          <w:szCs w:val="24"/>
        </w:rPr>
      </w:pPr>
      <w:r>
        <w:rPr>
          <w:rFonts w:cs="DJ Blocks" w:ascii="DJ Blocks" w:hAnsi="DJ Blocks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J Block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41670" cy="8224520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41670" cy="822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8000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29:00Z</dcterms:created>
  <dc:creator> </dc:creator>
  <dc:description/>
  <cp:keywords/>
  <dc:language>en-US</dc:language>
  <cp:lastModifiedBy> </cp:lastModifiedBy>
  <cp:lastPrinted>2009-10-21T16:49:00Z</cp:lastPrinted>
  <dcterms:modified xsi:type="dcterms:W3CDTF">2011-03-24T15:39:00Z</dcterms:modified>
  <cp:revision>4</cp:revision>
  <dc:subject/>
  <dc:title>Circle the letter A in each line</dc:title>
</cp:coreProperties>
</file>